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Кабели на основе витых пар.</w:t>
      </w:r>
    </w:p>
    <w:p>
      <w:pPr>
        <w:pStyle w:val="Style15"/>
        <w:rPr/>
      </w:pPr>
      <w:r>
        <w:rPr/>
        <w:t xml:space="preserve">Представляют собой несколько пар попарно скрученных изолированных медных проводов в единой диэлектрической оболочке. Скручивание проводов позволяет свести к минимуму индуктивные наводки кабелей друг на друга и снизить влияние переходных процессов. </w:t>
      </w:r>
    </w:p>
    <w:p>
      <w:pPr>
        <w:pStyle w:val="Style15"/>
        <w:rPr/>
      </w:pPr>
      <w:r>
        <w:rPr/>
        <w:t xml:space="preserve">Кабель гибкий и удобный для прокладки. Обычно в него входят 2 или 4 витые пары. </w:t>
      </w:r>
    </w:p>
    <w:p>
      <w:pPr>
        <w:pStyle w:val="Style15"/>
        <w:rPr/>
      </w:pPr>
      <w:r>
        <w:rPr/>
        <w:t>Различают экранированные и не экранированные витые пары.</w:t>
      </w:r>
    </w:p>
    <w:p>
      <w:pPr>
        <w:pStyle w:val="Style15"/>
        <w:rPr/>
      </w:pPr>
      <w:r>
        <w:rPr/>
        <w:t>Неэкранированные витые пары характеризуются слабой защищенностью от внешних электромагнитных помех и от подслушивания, которые возможны как с помощью контактно метода, так и с помощью бесконтактного метода, то есть – радиоперехват, излучаемых кабелем электромагнитных полей.</w:t>
      </w:r>
    </w:p>
    <w:p>
      <w:pPr>
        <w:pStyle w:val="Style15"/>
        <w:rPr/>
      </w:pPr>
      <w:r>
        <w:rPr/>
        <w:t>Действия помех и величина излучения во вне увеличивается с ростом длины кабеля. Для устранения этих недостактов применяется экранирование кабеля.</w:t>
      </w:r>
    </w:p>
    <w:p>
      <w:pPr>
        <w:pStyle w:val="Style15"/>
        <w:rPr/>
      </w:pPr>
      <w:r>
        <w:rPr/>
        <w:t>В экранированных витых парах каждая из пар помещается в металлическую оплетку – экран, для уменьшения излучения кабеля, защиты от внешних электромагнитных помех и снижение взаимоного влияния пар проводов друг на друга. Для того чтобы экран защищал от помех он должен быть обязательно зазаемлен. Применение экраннированынх витых пар требует специальных экранированных разъемов, они заметно дороже и поэтому применяются редко. Достоинство неэкранированной витой пары – это простота монтажа разъема на концах кабеля, а также простота ремонта любых повреждений, по сравнению с другими типами кабеля, а все остальные характеристики у них хуже, чем у других витых пар.</w:t>
      </w:r>
    </w:p>
    <w:p>
      <w:pPr>
        <w:pStyle w:val="Style15"/>
        <w:rPr/>
      </w:pPr>
      <w:r>
        <w:rPr/>
        <w:t>Линии связи на основе витых пар, поэтому достаточно короткие в пределах 100 м, в принципе могут использоваться для передачи информации на скоростях до 1000 Мбит/с, хотя при этом возникают сложные технические помехи.</w:t>
      </w:r>
    </w:p>
    <w:p>
      <w:pPr>
        <w:pStyle w:val="Style15"/>
        <w:rPr/>
      </w:pPr>
      <w:r>
        <w:rPr/>
        <w:t xml:space="preserve">Согласно стандарту </w:t>
      </w:r>
      <w:r>
        <w:rPr>
          <w:lang w:val="en-US"/>
        </w:rPr>
        <w:t>EIA</w:t>
      </w:r>
      <w:r>
        <w:rPr/>
        <w:t>/</w:t>
      </w:r>
      <w:r>
        <w:rPr>
          <w:lang w:val="en-US"/>
        </w:rPr>
        <w:t>TIA</w:t>
      </w:r>
      <w:r>
        <w:rPr/>
        <w:t xml:space="preserve"> 568 существует 5 основных категорий и 2 дополнительные категории витых пар:</w:t>
      </w:r>
    </w:p>
    <w:p>
      <w:pPr>
        <w:pStyle w:val="Style15"/>
        <w:rPr/>
      </w:pPr>
      <w:r>
        <w:rPr/>
        <w:t>Кабель 1 кат – обычный телефонный кабель, по которому можно передавать только речь. Этот тип кабель имеет большой разброс параметров, то есть волновое сопротивление колеблется и т.д.</w:t>
      </w:r>
    </w:p>
    <w:p>
      <w:pPr>
        <w:pStyle w:val="Style15"/>
        <w:rPr/>
      </w:pPr>
      <w:r>
        <w:rPr/>
        <w:t>Кабель 2 кат – кабель из витых пар для передачи данных в полосе частот до 1 МГц. Кабель не тестируется на уровень перекрестных наводок. В настоящее время используется очень редко и вот это стандарт не различает кабели кат1 и кат2.</w:t>
      </w:r>
    </w:p>
    <w:p>
      <w:pPr>
        <w:pStyle w:val="Style15"/>
        <w:rPr/>
      </w:pPr>
      <w:r>
        <w:rPr/>
        <w:t>Кабель 3 кат – служит для передачи данных в полосе частот до 16 МГц, витые пары содержат 9 витков на 1 метр длины. Кабель тестируется на все параметры и имеет волновое сопротивление 100 Ом. Самый простой тип кабеля, рекомендованный стандартом для локальных сетей. В настоящее время вытесняется кабелем кат5</w:t>
      </w:r>
    </w:p>
    <w:p>
      <w:pPr>
        <w:pStyle w:val="Style15"/>
        <w:rPr/>
      </w:pPr>
      <w:r>
        <w:rPr/>
        <w:t xml:space="preserve">Кабель 4 кат – кабель передающий данные в полосе частот до 20 МГц, не слишком сильно отличается от кат3, потому используется редко. Стандартом рекомендуется вместо каб кат3 сразу переходить на кат5. Кабель кат4 тестируется на все параметры, имеет волновое сопротивление 100 Ом и был создан для работы в сетях по стандарту </w:t>
      </w:r>
      <w:r>
        <w:rPr>
          <w:lang w:val="en-US"/>
        </w:rPr>
        <w:t>IEEE</w:t>
      </w:r>
      <w:r>
        <w:rPr/>
        <w:t xml:space="preserve"> 802.5 (сети </w:t>
      </w:r>
      <w:r>
        <w:rPr>
          <w:lang w:val="en-US"/>
        </w:rPr>
        <w:t>Token</w:t>
      </w:r>
      <w:r>
        <w:rPr/>
        <w:t xml:space="preserve"> </w:t>
      </w:r>
      <w:r>
        <w:rPr>
          <w:lang w:val="en-US"/>
        </w:rPr>
        <w:t>Ring</w:t>
      </w:r>
      <w:r>
        <w:rPr/>
        <w:t>).</w:t>
      </w:r>
    </w:p>
    <w:p>
      <w:pPr>
        <w:pStyle w:val="Style15"/>
        <w:rPr/>
      </w:pPr>
      <w:r>
        <w:rPr/>
        <w:t xml:space="preserve">Кабель 5 кат – рассчитан на передачу данных в полосе частот до 100 МГц имеет не менее 27 витков на 1 метр длины, тестируется на все параметры, имеет волновое сопротивление 100 Ом. Рекомендуется применять в современных высокоскоростных сетях типа </w:t>
      </w:r>
      <w:r>
        <w:rPr>
          <w:lang w:val="en-US"/>
        </w:rPr>
        <w:t>FastEthernet</w:t>
      </w:r>
      <w:r>
        <w:rPr/>
        <w:t xml:space="preserve"> и </w:t>
      </w:r>
      <w:r>
        <w:rPr>
          <w:lang w:val="en-US"/>
        </w:rPr>
        <w:t>TPFDDI</w:t>
      </w:r>
      <w:r>
        <w:rPr/>
        <w:t>.</w:t>
      </w:r>
    </w:p>
    <w:p>
      <w:pPr>
        <w:pStyle w:val="Style15"/>
        <w:rPr/>
      </w:pPr>
      <w:r>
        <w:rPr/>
        <w:t>Кабель 6 кат – это перспективный тип кабеля для передачи данных в полосе частот до 200 МГц.</w:t>
      </w:r>
    </w:p>
    <w:p>
      <w:pPr>
        <w:pStyle w:val="Style15"/>
        <w:rPr/>
      </w:pPr>
      <w:r>
        <w:rPr/>
        <w:t>Кабель 7 кат – это перспективный тип кабеля для передачи данных в полосе частот до 600 Мгц.</w:t>
      </w:r>
    </w:p>
    <w:p>
      <w:pPr>
        <w:pStyle w:val="Style15"/>
        <w:rPr/>
      </w:pPr>
      <w:r>
        <w:rPr/>
        <w:t>Стандартом задается также максимальное затухание сигнала передаваемого по кабелю на разных частотах. Величины затухания на частотах близких к предельным для всех кабелей очень значительны. Даже на небольших расстояниях сигнал ослабляется в 10 и сотни раз, что предъявляет высокие требования к приемникам сигналов.</w:t>
      </w:r>
    </w:p>
    <w:p>
      <w:pPr>
        <w:pStyle w:val="Style15"/>
        <w:rPr/>
      </w:pPr>
      <w:r>
        <w:rPr/>
        <w:t>Стандартом также определяется величина так называемой перекрестной наводки на ближнем конце (</w:t>
      </w:r>
      <w:r>
        <w:rPr>
          <w:lang w:val="en-US"/>
        </w:rPr>
        <w:t>NEXT</w:t>
      </w:r>
      <w:r>
        <w:rPr/>
        <w:t xml:space="preserve"> – </w:t>
      </w:r>
      <w:r>
        <w:rPr>
          <w:lang w:val="en-US"/>
        </w:rPr>
        <w:t>Near</w:t>
      </w:r>
      <w:r>
        <w:rPr/>
        <w:t xml:space="preserve"> </w:t>
      </w:r>
      <w:r>
        <w:rPr>
          <w:lang w:val="en-US"/>
        </w:rPr>
        <w:t>End</w:t>
      </w:r>
      <w:r>
        <w:rPr/>
        <w:t xml:space="preserve"> </w:t>
      </w:r>
      <w:r>
        <w:rPr>
          <w:lang w:val="en-US"/>
        </w:rPr>
        <w:t>CrossTalk</w:t>
      </w:r>
      <w:r>
        <w:rPr/>
        <w:t>). Рис.1. Этот параметр характеризует влияние разных проводов кабеля друг на друга. Сигнал, передаваемый по одной из витых пар кабеля, например по верхней паре, наводит индуктивную помеху на другую индуктивную пару (нижнюю). 2 витые пары в сети обычно передают информацию в разные стороны, поэтому наиболее важна наводка на ближнем конце, воспринимающей пары (нижней на рисунке 1), так как именно там находится приемник информации. Перекрестная наводка на дальнем конце (</w:t>
      </w:r>
      <w:r>
        <w:rPr>
          <w:lang w:val="en-US"/>
        </w:rPr>
        <w:t>FEXT</w:t>
      </w:r>
      <w:r>
        <w:rPr/>
        <w:t xml:space="preserve">) не имеет большого значения. </w:t>
      </w:r>
    </w:p>
    <w:p>
      <w:pPr>
        <w:pStyle w:val="Style15"/>
        <w:rPr/>
      </w:pPr>
      <w:r>
        <w:rPr/>
        <w:t xml:space="preserve">Стандарт определяет также максимально допустимую величину рабочей емкости каждой из витых пар категории 4 и 5. Она должна составлять не более 17 нФ на 305 метров. При частоте сигнала 1 кГц и при температуре 20 градусов цельсия. </w:t>
      </w:r>
    </w:p>
    <w:p>
      <w:pPr>
        <w:pStyle w:val="Style15"/>
        <w:rPr/>
      </w:pPr>
      <w:r>
        <w:rPr/>
        <w:t xml:space="preserve">Для присоединения витых пар используются разъемы типа </w:t>
      </w:r>
      <w:r>
        <w:rPr>
          <w:lang w:val="en-US"/>
        </w:rPr>
        <w:t>RJ</w:t>
      </w:r>
      <w:r>
        <w:rPr/>
        <w:t xml:space="preserve">-45. Имеют 8 контактов, присоединяются с помощью специальных обжимных инструментов. Чаще всего витые пары используются для передачи данных в одном направлении, то есть в топологиях типа звезда или кольцо, поэтому внешнее комбинаторы для витых пар не применяются. </w:t>
      </w:r>
    </w:p>
    <w:p>
      <w:pPr>
        <w:pStyle w:val="Style15"/>
        <w:rPr/>
      </w:pPr>
      <w:r>
        <w:rPr/>
        <w:t>Кабели выпускаются с двумя типами внешних оболочех. Первый ПВХ – он дешевле и предназначен для работы в достаточно комфортных условиях эксплуатации.</w:t>
      </w:r>
    </w:p>
    <w:p>
      <w:pPr>
        <w:pStyle w:val="Style15"/>
        <w:rPr>
          <w:lang w:val="en-US"/>
        </w:rPr>
      </w:pPr>
      <w:r>
        <w:rPr/>
        <w:t xml:space="preserve">Второй в тефлоновой оболочке – он дороже и предназначен для более жестких условий эксплуатации. Кабель в ПХВ оболочке называют также </w:t>
      </w:r>
      <w:r>
        <w:rPr>
          <w:lang w:val="en-US"/>
        </w:rPr>
        <w:t>non</w:t>
      </w:r>
      <w:r>
        <w:rPr/>
        <w:t>-</w:t>
      </w:r>
      <w:r>
        <w:rPr>
          <w:lang w:val="en-US"/>
        </w:rPr>
        <w:t>plenum</w:t>
      </w:r>
      <w:r>
        <w:rPr/>
        <w:t xml:space="preserve">, а в тифлоновой – </w:t>
      </w:r>
      <w:r>
        <w:rPr>
          <w:lang w:val="en-US"/>
        </w:rPr>
        <w:t>plenum</w:t>
      </w:r>
      <w:r>
        <w:rPr/>
        <w:t>.</w:t>
      </w:r>
    </w:p>
    <w:p>
      <w:pPr>
        <w:pStyle w:val="Style15"/>
        <w:rPr/>
      </w:pPr>
      <w:r>
        <w:rPr/>
        <w:t xml:space="preserve">Термин </w:t>
      </w:r>
      <w:r>
        <w:rPr>
          <w:lang w:val="en-US"/>
        </w:rPr>
        <w:t>plenum</w:t>
      </w:r>
      <w:r>
        <w:rPr/>
        <w:t xml:space="preserve"> – обозначает в данном случае пространство под фальшполом и над подвесным потолком, где удобно размещать кабели сети. То есть для прокладки в этих пространствах удобен кабель в теффлоновой оболочке, которая в частности горит хуже чем ПВХ и не выделяет при этом ядовитых газов в больших количествах.</w:t>
      </w:r>
    </w:p>
    <w:p>
      <w:pPr>
        <w:pStyle w:val="Style15"/>
        <w:rPr/>
      </w:pPr>
      <w:r>
        <w:rPr/>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t>Коаксиальный кабель.</w:t>
      </w:r>
    </w:p>
    <w:p>
      <w:pPr>
        <w:pStyle w:val="Style15"/>
        <w:rPr>
          <w:rFonts w:ascii="Times New Roman" w:hAnsi="Times New Roman" w:cs="Times New Roman"/>
        </w:rPr>
      </w:pPr>
      <w:r>
        <w:rPr>
          <w:rFonts w:cs="Times New Roman" w:ascii="Times New Roman" w:hAnsi="Times New Roman"/>
        </w:rPr>
        <w:t>Рис.2</w:t>
      </w:r>
    </w:p>
    <w:p>
      <w:pPr>
        <w:pStyle w:val="Style15"/>
        <w:rPr>
          <w:rFonts w:ascii="Times New Roman" w:hAnsi="Times New Roman" w:cs="Times New Roman"/>
        </w:rPr>
      </w:pPr>
      <w:r>
        <w:rPr>
          <w:rFonts w:cs="Times New Roman" w:ascii="Times New Roman" w:hAnsi="Times New Roman"/>
        </w:rPr>
        <w:t xml:space="preserve">Коаксиальный кабель представляет собой кабель, состоящий из центральной медной проволоки и металлической оплетки (экран), разделенных между собой слоем диэлектрика (внутренняя изоляция) и помещенных в общую оболочку. Благодаря металлической оплетке, обладает высокой помехозащищенностью, более широкой чем в витой паре полосой пропускания (свыше 1 ГГц) а также большими допустимыми расстояниям передачи (до 1 км). К нему труднее механически подключиться для несанкционированного прослушивания сети. Он дает также заметно меньше электромагнитных излучений во вне, но монтаж и ремонт коаксиального кабеля значительно сложнее, чем витой пары, а стоимость его выше. Сложнее также установка разъемов на концах кабеля и применяют его реже, чем витую пару. В стандарте </w:t>
      </w:r>
      <w:r>
        <w:rPr>
          <w:rFonts w:cs="Times New Roman" w:ascii="Times New Roman" w:hAnsi="Times New Roman"/>
          <w:lang w:val="en-US"/>
        </w:rPr>
        <w:t>EIA</w:t>
      </w:r>
      <w:r>
        <w:rPr>
          <w:rFonts w:cs="Times New Roman" w:ascii="Times New Roman" w:hAnsi="Times New Roman"/>
        </w:rPr>
        <w:t>/</w:t>
      </w:r>
      <w:r>
        <w:rPr>
          <w:rFonts w:cs="Times New Roman" w:ascii="Times New Roman" w:hAnsi="Times New Roman"/>
          <w:lang w:val="en-US"/>
        </w:rPr>
        <w:t>TIA</w:t>
      </w:r>
      <w:r>
        <w:rPr>
          <w:rFonts w:cs="Times New Roman" w:ascii="Times New Roman" w:hAnsi="Times New Roman"/>
        </w:rPr>
        <w:t xml:space="preserve"> оговаривается только один тип коаксиального кабеля, применяемого в сети </w:t>
      </w:r>
      <w:r>
        <w:rPr>
          <w:rFonts w:cs="Times New Roman" w:ascii="Times New Roman" w:hAnsi="Times New Roman"/>
          <w:lang w:val="en-US"/>
        </w:rPr>
        <w:t>Ethernet</w:t>
      </w:r>
      <w:r>
        <w:rPr>
          <w:rFonts w:cs="Times New Roman" w:ascii="Times New Roman" w:hAnsi="Times New Roman"/>
        </w:rPr>
        <w:t xml:space="preserve">. Основное применение коаксиальный кабель находит в сетях с топологией типа шина, при этом на концах кабеля обязательно должны устанавливаться терминаторы для предотвращения внутренних отражений сигнала. Причем один и только один из терминаторов должен быть заземлен. Без заземления металлическая оплетка не защищает сеть от внешних электромагнитных помех и не снижает излучения, передаваемые по сети, информации во внешнюю среду. Но при заземлении оплетки в 2-х или более точках из строя может выйти не только сетевое оборудование, но и компьютеры подключенные к сети. Терминаторы должны быть обязательно согласованы с кабелем. Необходимо чтобы их сопротивление равнялось волновому сопротивлению кабеля. Реже коаксиальные кабели применяются в сетях с топологией «звезда», например пассивная звезда в сети </w:t>
      </w:r>
      <w:r>
        <w:rPr>
          <w:rFonts w:cs="Times New Roman" w:ascii="Times New Roman" w:hAnsi="Times New Roman"/>
          <w:lang w:val="en-US"/>
        </w:rPr>
        <w:t>ArcNet</w:t>
      </w:r>
      <w:r>
        <w:rPr>
          <w:rFonts w:cs="Times New Roman" w:ascii="Times New Roman" w:hAnsi="Times New Roman"/>
        </w:rPr>
        <w:t xml:space="preserve">, правда эта сеть уже не используется. В этом случае проблема согласования значительно упрощается, так как внешних терминаторов на свободных концах не имеется. Волновое сопротивление кабеля указывается в сопроводительной документации. Чаще всего в локальных сетях применяются 50-омные и 93-омные кабели. Марок коаксиального кабеля, он не считается перспективным, но в некоторых случаях шинная топология оказывается удобной, так как не требует дополнительных устройств – концентраторов. Существует 2 основных типа коаксиального кабеля: тонкий кабель, имеющий диаметр около 0,5 см и толстый – диаметром около 1 см. Тонкий кабель используется для передачи на меньшее расстояние чем толстый, так как сигнал в нем затухается менее. Его можно оперативно проложить к каждому компьютеру, а толстый требует жесткой фиксации на стене помещения. Подключение к тонкому кабелю проще, и не требует дополнительного оборудования, а для подключения к толстому кабелю надо использовать специальные устройства, прокалывающие его оболочки и устанавливающий контакт, как с центральной жилой, так и с экраном. Как и в случае витых пар важным параметром коаксиального кабеля является тип его внешней оболочки. Применяется как </w:t>
      </w:r>
      <w:r>
        <w:rPr>
          <w:rFonts w:cs="Times New Roman" w:ascii="Times New Roman" w:hAnsi="Times New Roman"/>
          <w:lang w:val="en-US"/>
        </w:rPr>
        <w:t>planum</w:t>
      </w:r>
      <w:r>
        <w:rPr>
          <w:rFonts w:cs="Times New Roman" w:ascii="Times New Roman" w:hAnsi="Times New Roman"/>
        </w:rPr>
        <w:t xml:space="preserve"> – оболочки, так и </w:t>
      </w:r>
      <w:r>
        <w:rPr>
          <w:rFonts w:cs="Times New Roman" w:ascii="Times New Roman" w:hAnsi="Times New Roman"/>
          <w:lang w:val="en-US"/>
        </w:rPr>
        <w:t>non</w:t>
      </w:r>
      <w:r>
        <w:rPr>
          <w:rFonts w:cs="Times New Roman" w:ascii="Times New Roman" w:hAnsi="Times New Roman"/>
        </w:rPr>
        <w:t>-</w:t>
      </w:r>
      <w:r>
        <w:rPr>
          <w:rFonts w:cs="Times New Roman" w:ascii="Times New Roman" w:hAnsi="Times New Roman"/>
          <w:lang w:val="en-US"/>
        </w:rPr>
        <w:t>planum</w:t>
      </w:r>
      <w:r>
        <w:rPr>
          <w:rFonts w:cs="Times New Roman" w:ascii="Times New Roman" w:hAnsi="Times New Roman"/>
        </w:rPr>
        <w:t xml:space="preserve"> – оболочки. Типичные величины задержки сигналов составляют для тонкого кабеля около 5 нс на метр, а для толстого – около 4,5 нс на метр. Существуют варианты коаксиального кабеля с двойным экраном, которые имеют лучшую помехозащищенность и защиту от прослушивания, но они немного дороже обычного. В настоящее время коаксиальный кабель считается устаревшим, заменяется оптоволокном или витой парой и новые стандарты на кабельные сети его уже не рассматривают.  </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t>Оптоволоконные кабели или волоконно-оптические кабели.</w:t>
      </w:r>
    </w:p>
    <w:p>
      <w:pPr>
        <w:pStyle w:val="Style15"/>
        <w:rPr>
          <w:rFonts w:ascii="Times New Roman" w:hAnsi="Times New Roman" w:cs="Times New Roman"/>
        </w:rPr>
      </w:pPr>
      <w:r>
        <w:rPr>
          <w:rFonts w:cs="Times New Roman" w:ascii="Times New Roman" w:hAnsi="Times New Roman"/>
        </w:rPr>
        <w:t>Рис.3</w:t>
      </w:r>
    </w:p>
    <w:p>
      <w:pPr>
        <w:pStyle w:val="Style15"/>
        <w:rPr>
          <w:rFonts w:ascii="Times New Roman" w:hAnsi="Times New Roman" w:cs="Times New Roman"/>
        </w:rPr>
      </w:pPr>
      <w:r>
        <w:rPr>
          <w:rFonts w:cs="Times New Roman" w:ascii="Times New Roman" w:hAnsi="Times New Roman"/>
        </w:rPr>
        <w:t>- это принципиально другой тип кабеля, так как информация по нему передается не электрическим сигналом, а световым – главный его элемент – прозрачное световолокно, по которому свет проходит на огромные расстояния до десятков км, с незначительным ослаблением. Структура оптоволоконного кабеля похожа на структура коаксиального электрического кабеля, только вместо центрального медного провода используется тонкое световолокно, диаметром около 1-10 мкм, а вместо внутренней изоляции используется стеклянная или пластиковая оболочка, не позволяющая свету выходить за пределы стеклаволокна, благодаря режиму полного внутреннего отражения света от границы двух веществ с разными коэффицентами преломления. У стеклянной оболочки коэффицент преломления значительно ниже, чем у центрального волокна. Металлическая оплетка кабеля обычно отсутсвует, так как экранирование отвнешних электромагнитных помех здесь не требуется, но иногда её (оплетку) все таки применяют для механической защиты от окружающей среды. Такой кабель иногда называют броневым. Он может объединять под одной оболочкой нескольо оптоволоконных кабелей. Оптоволоконный кабель обладает иключительными характеристиками по помехозашищенности и секретности передаваемой информации. Никакие внешние электромагнитные помехи не способны исказить световой сигнал, а сам сигнал не порождает внешних электромагниных излучений. Подключиться к этому типу кабеля для несанкционированного прослушивания сети, практически невозможно, так как при этом нарушается целостность кабеля.</w:t>
      </w:r>
    </w:p>
    <w:p>
      <w:pPr>
        <w:pStyle w:val="Style15"/>
        <w:rPr>
          <w:rFonts w:ascii="Times New Roman" w:hAnsi="Times New Roman" w:cs="Times New Roman"/>
        </w:rPr>
      </w:pPr>
      <w:r>
        <w:rPr>
          <w:rFonts w:cs="Times New Roman" w:ascii="Times New Roman" w:hAnsi="Times New Roman"/>
        </w:rPr>
        <w:t>Теоритечекая возможная полоса пропусканяи этого кабеля достигает 1000 ГГц. Стоимость оптоволоконного кабеля постоянно снижае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1:19:00Z</dcterms:created>
  <dc:creator>Илья</dc:creator>
  <dc:description/>
  <dc:language>en-US</dc:language>
  <cp:lastModifiedBy>И</cp:lastModifiedBy>
  <dcterms:modified xsi:type="dcterms:W3CDTF">2010-12-03T21:19:00Z</dcterms:modified>
  <cp:revision>2</cp:revision>
  <dc:subject/>
  <dc:title/>
</cp:coreProperties>
</file>